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   </w:t>
      </w:r>
      <w:r>
        <w:rPr>
          <w:rFonts w:cs="Lucida Grande" w:ascii="Lucida Grande" w:hAnsi="Lucida Grande"/>
          <w:color w:val="000000"/>
          <w:sz w:val="32"/>
        </w:rPr>
        <w:t>In theory, the facility’s 192 lasers made of nearly 60 miles of mirrors and fiber optics, crystals and light amplifiers will fire as one to pulverize a fleck of hydrogen fuel smaller than a match head. Compressed and heated to temperatures hotter than those of the core of a star, the hydrogen atoms will fuse into helium, releasing bursts of thermonuclear energy. Part of this has been the paltry funding, until very recently, of fusion. I would prefer a couple, or even 3 designs being turned into pre-production models, 1 or even 2 might fail but 1 would come though. You could even see a 2  stage process, with 1 design being the interim one followed by a later, more efficient design after more R&amp;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51:00Z</dcterms:created>
  <dc:creator>PA Department of Education</dc:creator>
  <dc:description/>
  <cp:keywords/>
  <dc:language>en-US</dc:language>
  <cp:lastModifiedBy>PA Department of Education</cp:lastModifiedBy>
  <dcterms:modified xsi:type="dcterms:W3CDTF">2009-05-27T15:51:00Z</dcterms:modified>
  <cp:revision>2</cp:revision>
  <dc:subject/>
  <dc:title>        In theory, the facility’s 192 lasers made of nearly 60 miles of mirrors and fiber optics, crystals and light amplifiers</dc:title>
</cp:coreProperties>
</file>